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ИЛИНСКОГО СЕЛЬСКОГО ПОСЕЛЕНИЯ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ДОНСКОГО РАЙОНА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ТОВСКОЙ ОБЛАСТИ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32"/>
        </w:rPr>
        <w:t>ПОСТАНОВЛЕНИЕ</w:t>
      </w:r>
    </w:p>
    <w:p>
      <w:pPr>
        <w:pStyle w:val="Heading"/>
        <w:ind w:left="522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5220" w:hanging="5040"/>
        <w:jc w:val="left"/>
        <w:rPr/>
      </w:pPr>
      <w:r>
        <w:rPr>
          <w:b w:val="false"/>
          <w:szCs w:val="28"/>
        </w:rPr>
        <w:t>25.12.2012                                        №   50                           ст.Шумилинская</w:t>
      </w:r>
    </w:p>
    <w:p>
      <w:pPr>
        <w:pStyle w:val="Heading"/>
        <w:ind w:left="5220" w:hanging="50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внесении изменений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 постановление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умилинского сельского поселения  от 01.09.2011 № 103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 утверждении  долгосрочной целев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оциальная поддержка населения Шумилин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льского поселения на 2012-2014 годы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распоряжением Главы Шумилинского сельского поселения от 22.08.2011 № 35 «О разработке  долгосрочной целевой программы «Социальная поддержка населения Шумилинского сельского поселения на 2012-2014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 Внести в постановление Администрации Шумилинского сельского поселения от 01.09.2011  № 103 «Об утверждении  долгосрочной целев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Социальная поддержка населения Шумилинского сельского поселения на 2012-2014 годы»  следующее изменения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1.В приложении  к постановлению в паспорте Программы пункт объемы и источники финансирования Программы изложить в новой редакции:  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tbl>
      <w:tblPr>
        <w:tblW w:w="19384" w:type="dxa"/>
        <w:jc w:val="left"/>
        <w:tblInd w:w="-9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1"/>
        <w:gridCol w:w="425"/>
        <w:gridCol w:w="6768"/>
      </w:tblGrid>
      <w:tr>
        <w:trPr/>
        <w:tc>
          <w:tcPr>
            <w:tcW w:w="1219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и источники финансир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 Таблицу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 Таблицу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щий объем финансирования Программы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8</w:t>
            </w:r>
            <w:r>
              <w:rPr>
                <w:rStyle w:val="Style14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объема финансирования Программы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-  111,6 тыс. рублей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-  36,6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– 39,4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 35,6 тыс. рублей;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1.2. Таблицу № 2 Прогнозируемые объемы и источники финансирования программы изложить в новой редакции: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N 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Е ОБЪЕ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СТОЧНИКИ ФИНАНСИРОВАНИЯ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.)</w:t>
      </w:r>
    </w:p>
    <w:tbl>
      <w:tblPr>
        <w:tblW w:w="96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560"/>
        <w:gridCol w:w="1417"/>
        <w:gridCol w:w="1418"/>
        <w:gridCol w:w="1300"/>
      </w:tblGrid>
      <w:tr>
        <w:trPr>
          <w:trHeight w:val="24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финансирование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6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Шумилин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6</w:t>
            </w:r>
          </w:p>
        </w:tc>
      </w:tr>
    </w:tbl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остановление вступает в силу с даты его подписания.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умилинского сельского поселения                            И.Г. Исак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носит специалист по правовой и кадровой работ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widowControl/>
        <w:ind w:firstLine="5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22"/>
          <w:szCs w:val="22"/>
        </w:rPr>
        <w:t>Объемы и источники финансирования Программы подлежат ежегодной корректировке при формировании бюджетов всех уровней бюджетной систем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2" w:space="1" w:color="000000"/>
      </w:pBdr>
      <w:spacing w:lineRule="exact" w:line="36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0">
    <w:name w:val="Нижний колонтитул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Текст сноски Знак"/>
    <w:basedOn w:val="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napToGrid w:val="false"/>
      <w:jc w:val="center"/>
      <w:textAlignment w:val="auto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left="0" w:right="0" w:firstLine="708"/>
      <w:jc w:val="both"/>
    </w:pPr>
    <w:rPr/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 Знак Знак Знак1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10:00Z</dcterms:created>
  <dc:creator>МНОГО БУДЕШЬ ЗНАТЬ -</dc:creator>
  <dc:description/>
  <cp:keywords/>
  <dc:language>en-US</dc:language>
  <cp:lastModifiedBy>Специалист</cp:lastModifiedBy>
  <cp:lastPrinted>2010-04-13T14:49:00Z</cp:lastPrinted>
  <dcterms:modified xsi:type="dcterms:W3CDTF">2013-01-17T08:19:00Z</dcterms:modified>
  <cp:revision>13</cp:revision>
  <dc:subject/>
  <dc:title> </dc:title>
</cp:coreProperties>
</file>