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ОБЛАСТЬ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ШУМИЛИНСКОЕ СЕЛЬСКОЕ ПОСЕЛЕНИЕ»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ШУМИЛИНСКОГО СЕЛЬСКОГО  ПОСЕЛЕНИЯ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32"/>
        </w:rPr>
        <w:t>ПОСТАНОВЛЕНИЕ</w:t>
      </w:r>
    </w:p>
    <w:p>
      <w:pPr>
        <w:pStyle w:val="Heading"/>
        <w:ind w:left="5220" w:hanging="5040"/>
        <w:jc w:val="left"/>
        <w:rPr/>
      </w:pPr>
      <w:r>
        <w:rPr>
          <w:b w:val="false"/>
          <w:szCs w:val="28"/>
        </w:rPr>
        <w:t>4..12.2014                                         № 174                              ст. Шумилинска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держания 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монта автомобильных дорог обще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ьзования местного значения в граница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ых пунктов Шумилинского сельского поселения</w:t>
        <w:tab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0.12.1995 N 196-ФЗ «О безопасности дорожного движения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муниципального образования «Шумилинское сельского поселения»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держания и ремонта автомобильных дорог общего пользования местного значения в границах населенных пунктов Шумилинского сельского поселения, согласно приложению № 1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ринятия и подлежит официальному размещению на сайте Администрации Шумилинского сельского посел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над исполнением настоящего постановления оставляю за собой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Глава Шумилинского сельского поселения                           О.Н.Андроп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Главы Администрации Шумилинского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.12.2014 № 1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 и ремонта автомобильных дорог общего пользования местного значения в границах населенных пунк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ил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содержания и ремонта автомобильных дорог общего пользования местного значения в границах населенных пунктов Шумилинского сельского поселения (далее - Порядок) разработан с учетом требований нормативных правовых актов Российской Федерации в сфере дорожного хозяйства и определяет вопросы планирования, выполнения и приемки работ по содержанию и ремонту дорог, а также вопросы финансир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 понятия «автомобильная дорога», «дорожная деятельность», «содержание автомобильных дорог», «ремонт автомобильных дорог», «элементы обустройства автомобильных дорог», «искусственные дорожные сооружения» используются в значениях, определенных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ля организации деятельности по содержанию и ремонту автомобильных дорог общего пользования местного значения в границах населенных пунктов Шумилинского сельского поселения (далее - автомобильные дороги)  администрацией Шумилинского сельского поселения заключаются муниципальные контракты с организациями или индивидуальными предпринимателями (далее - организации), выполняющими работы по содержанию или ремонту автомобильных дорог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ероприятия по содержанию и ремонту автомобильных дорог включают в себя обследование автомобильных дорог, разработку сметной документации, а при необходимости - проектно-сметной документации, планирование, финансирование и выполнение дорожных работ, организацию контроля производства и качества работ, приемку выполненных рабо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сновным документом учёта технического состояния автомобильных дорог является технический паспор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следование автомобильных дорог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следование автомобильных дорог осуществляется комиссией, утверждаемой постановлением администрации Шумилинского сельского поселения, в составе представителей администрации Шумилинского сельского поселения, Государственной инспекции безопасности дорожного движения (по согласованию), к осмотру могут привлекаться организации, специализирующиеся на выполнении дорожно-строительных и ремонтных работ согласно муниципальным контрактам (договорам), в соответствии с установленными требования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следование автомобильных дорог проводится путём визуального осмотра два раза в год, в начале осеннего и в конце весеннего периодов (весенний и осенний осмотры), в соответствии с нормативными документами («Правила диагностики и оценки состояния автомобильных дорог. Основные положения. ОДН 218.006-2002», утвержденные распоряжением Министерства транспорта Российской Федерации от 03.10.2002 № ИС-840-р. 2.3. В ходе визуального осмотра автомобильных дорог определяю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полосы отвода, земляного полотна и водоотвод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покрытия проезжей части, его дефект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искусственных дорожных сооруж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элементов обустройства автомобильных доро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 результатам визуального осмотра комиссией выявляются участки автомобильных дорог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ого состояния до требуемого уров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На основании актов обследования автомобильных дорог Администрация Шумилинского сельского поселения планирует виды работ по содержанию и ремонту автомобильных дорог, а также определяет объемы и очередность их выполн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проектно-сметной документаци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 итогам рассмотрения материалов обследования автомобильных дорог администрация посел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лан работ по ремонту и содержанию автомобильных дорог на год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технические задания на разработку проектно-сметной документации на ремонт автомобильных дорог (участков автомобильных дорог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зработку проектно-сметной документ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проведения работ по ремонту автомобильных дорог разрабатывается проектно-сметная документация в порядке, устанавливаемом Правительством Российской Федерации. На выполнение работ по содержанию автомобильных дорог проектно-сметная документация не разрабатывает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Администрация Шумилинского  сельского поселения осуществляет проверку проектной документации, которая оценивается по критериям эффективности технических, экономических и технологических решений. Кроме того, проектная документация оценивается по составу разделов и их содержанию в соответствии с требованиями, установленными Правительством Российской Феде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ирование дорожных работ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ланирование работ по содержанию и ремонту автомобильных дорог осуществляется Администрацией Шумилинского сельского поселения, учитывая результаты сезонных осмотр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ланирование дорожных работ должно обеспечивать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ый и качественный ремонт в заданных объемах и натуральных показателя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ехнико-эксплуатационного состояния автомобильных дорог и безопасности дорожного движ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е использование необходимых для выполнения работ материальных, трудовых и денежных ресурс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современных технологий при выполнении работ, совершенствование организации и управления дорожными работ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дорожных работ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Финансирование работ по содержанию и ремонту автомобильных дорог осуществляется за счёт средств бюджета Шумилинского сельского поселения, иных предусмотренных законодательством Российской Федерации источников финансир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затраты на выполнение работ по ремонту автомобильных дорог уточняются сметной или проектно-сметной документацией в зависимости от вида планируемого ремон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оплаты выполненных работ по содержанию и ремонту автомобильных дорог определяется в соответствии с заключенными муниципальными контрактами (договорами) на основании подписанных актов выполненных работ и справок о стоимости выполненных рабо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олнение дорожных работ по ремонту и содержанию автомобильных дорог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дрядные организации выполняют работы по содержанию и ремонту автомобильных дорог и искусственных сооружений на них согласно муниципальным контрактам (договорам), заключенным с администрацией Савин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- проектно-сметной документацией, разработанной на конкретный участок автомобильной дорог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контроля качества выполненных дорожных работ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Администрация Шумилинского сельского поселения контролиру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ых контрактов (договоров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ехнологических параметров при производстве работ по содержанию и ремонту автомобильных дорог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выполненных строительно-монтажных работ, применяемых конструкций, изделий, материалов и поставляемого оборудования проектным решениям, требованиям строительных норм и правил, стандартов, технических условий и других нормативных документов на объектах содержания и ремонта автомобильных дорог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объемов и качества выполненных и предъявленных к оплате строительно-монтажных работ рабочей документ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дрядными организациями указаний, предписаний органов государственного строительного надзора, относящихся к вопросам качества выполненных строительно-монтажных работ, применяемых конструкций, изделий и материал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устранение дефектов и недоделок, выявленных при приемке отдельных видов работ, конструктивных элементов сооружений и объектов в целом при содержании и ремонте автомобильных доро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Администрация поселения также выполняет следующие работ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рганизацию дорожны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оценку транспортно-эксплуатационного состояния автомобильных дорог, обеспечивает их техническое обследование и паспортизаци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бор оперативной информации о ходе выполнения работ по содержанию и ремонта автомобильных дорог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верку ведения исполнительной документации на объектах содержания и ремонта автомобильных доро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Администрация поселения имеет право самостоятельно осуществлять контроль объемов и качества выполняемых (выполненных) подрядчиками дорожных работ и предъявлять требования по устранению выявленных недостатков и нарушений, осуществлять плановый и внеплановый контроль объемов и качества выполнения работ на объектах содержания и ремон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емка выполненных рабо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одержание автомобильных дорог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Приемка выполненных работ по содержанию автомобильных дорог проводится администрацией Шумилинского сельского поселения в соответствии  с заключенными муниципальными контрактами (договорам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Ремонт автомобильных дорог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. Приемка выполненных работ по ремонту автомобильных дорог (участков автомобильных дорог) и искусственных сооружений на них осуществляется в соответствии с заключенными муниципальными контрактами (договорам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2. Приемка в эксплуатацию автомобильных дорог (участков автомобильных дорог), законченных ремонтом, осуществляется в соответствии с законодательными актами, строительными нормами и правилами, стандартами, инструкция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3. Назначение приемочной комиссии по приемке в эксплуатацию законченной ремонтом автомобильной дороги производится постановлением администрации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4. В состав приемочной комиссии по приемке в эксплуатацию законченной ремонтом автомобильной дороги включаются представители администрации поселения (председатель комиссии), подрядчика, эксплуатационной организации, генерального проектировщика, Государственной инспекции безопасности дорожного движения (по согласованию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5. Председатель приемочной комиссии не позднее чем за 5 дней до начала приемки в эксплуатацию автомобильной дороги определяет время и место работы приемочной комиссии и уведомляет об этом ее член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7. Приемочной комиссии предъявляются законченная ремонтом автомобильная дорога (участок автомобильной дороги) и следующие документ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администрации Шумилинского сельского посел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конструкции, капитального ремонта или строительства - утвержденная к производству работ проектно-сметная документац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акта приемки объекта в эксплуатаци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дрядчик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 завершении всех предусмотренных муниципальным контрактом работ в соответствии с проектом и о готовности объекта к приемк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выполненных работ с расчетом их стоимо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ы, технические паспорта, акты испытаний, лабораторные журналы и другие документы, удостоверяющие качество материалов, конструкций и деталей, использованных при производстве строительно-монтажных работ, и другая исполнительно-производственная документац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ые паспорта по эксплуатационной надежности сдаваемого объе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8. Приемочная комиссия изучает и анализирует предъявленные документы и освидетельствует автомобильную дорогу с проведением в случае необходимости контрольных измерений, проверок и испытан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9. Не допускается приемка в эксплуатацию автомобильных дорог и дорожных сооружений при наличии отступлений от проекта, снижающих прочность, устойчивость, надежность и экологическую безопасность построенных объектов, уровень безопасности движения транспортных средств, а также отступлений от проекта, не согласованных с проектной организацией и администрацией Шумилин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0. Акт приёмки автомобильной дороги подписывается всеми членами приемочной комиссии. Члены приемочной комиссии, имеющие особое мнение, излагают его в письменном виде в приложении к акту приемки с обоснованиями, имеющими ссылки на действующие законодательные и нормативные акты. Заключение председателя приемочной комиссии по указанным особым мнениям излагается в докладной записке к акту прием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1. Если приемочная комиссия принимает решение о невозможности приемки в эксплуатацию автомобильной дороги (участка автомобильной дороги), то вместо акта приемки составляется мотивированное заключение с обоснованиями, имеющими ссылки на действующие нормативные акты, которое подписывается всеми членами приемочной комиссии, с предложениями по устранению выявленных недостатков в установленные сроки для обеспечения ввода автомобильной дороги (участка автомобильной дороги) в эксплуат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еления определяет сроки устранения выявленных недостатков и определяет дату проведения повторной комиссии по приемке объекта в эксплуат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2.12. Ответственность за приёмку в эксплуатацию объекта с несоблюдением требований п. 8.2.9 настоящего Порядка несет председатель приемочной комиссии. Организации, допустившие нарушение строительных норм при производстве работ, привлекаются к ответственности, предусмотренной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Глава Шумилинского сельского поселения                               О.Н.Андр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11:00Z</dcterms:created>
  <dc:creator>Виктор</dc:creator>
  <dc:description/>
  <cp:keywords/>
  <dc:language>en-US</dc:language>
  <cp:lastModifiedBy>Виктор</cp:lastModifiedBy>
  <dcterms:modified xsi:type="dcterms:W3CDTF">2014-12-04T06:11:00Z</dcterms:modified>
  <cp:revision>2</cp:revision>
  <dc:subject/>
  <dc:title/>
</cp:coreProperties>
</file>